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  <w:drawing>
          <wp:inline distT="0" distB="0" distL="0" distR="0">
            <wp:extent cx="2171700" cy="292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-139065</wp:posOffset>
                </wp:positionV>
                <wp:extent cx="4362450" cy="9486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>Последняя стран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5pt;height:74.7pt;mso-wrap-distance-left:9.05pt;mso-wrap-distance-right:9.05pt;mso-wrap-distance-top:0pt;mso-wrap-distance-bottom:0pt;margin-top:-10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i/>
                          <w:sz w:val="72"/>
                          <w:szCs w:val="72"/>
                        </w:rPr>
                        <w:t>Последняя стра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0110</wp:posOffset>
                </wp:positionH>
                <wp:positionV relativeFrom="paragraph">
                  <wp:posOffset>7804785</wp:posOffset>
                </wp:positionV>
                <wp:extent cx="2524125" cy="1120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Загадка от Екатерины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тоят в лугах сестричк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Золотой глазок, белые реснички. (……..)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88.2pt;mso-wrap-distance-left:9.05pt;mso-wrap-distance-right:9.05pt;mso-wrap-distance-top:0pt;mso-wrap-distance-bottom:0pt;margin-top:614.55pt;mso-position-vertical-relative:text;margin-left:-69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Загадка от Екатерины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Стоят в лугах сестрички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Золотой глазок, белые реснички. (……..)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9020175</wp:posOffset>
                </wp:positionV>
                <wp:extent cx="6648450" cy="4762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дрес редакции «Все вместе»: 623300 обл. Свердловская, г. Красноуфимск, ул. Интернациональная, 107, МОУ ДОД Дом детского творчест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37.5pt;mso-wrap-distance-left:9.05pt;mso-wrap-distance-right:9.05pt;mso-wrap-distance-top:0pt;mso-wrap-distance-bottom:0pt;margin-top:710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Адрес редакции «Все вместе»: 623300 обл. Свердловская, г. Красноуфимск, ул. Интернациональная, 107, МОУ ДОД Дом детского творчест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603885</wp:posOffset>
                </wp:positionV>
                <wp:extent cx="4552950" cy="8321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832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поисках друз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годня мы беседуем с хорошо известным и любимым всеми сказочным героем - Колобком. Разговариваем мы на полянке. Настроение у нашего собеседника весёлое. Он готов к откровенной бесед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Скажите, почему вы укатились от дедушки и бабушк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Мне было очень одиноко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Но ведь это родные для вас люди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Проблема в том, что между нами очень большая разница. Когда я появился на свет, они были глубокими пенсионерами. У нас разные интересы. Мне хотелось бегать, прыгать, танцевать. А им уже трудно двигать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На лесной дороге вы сначала встретились с зайцем. Что помешало вашей дружбе с ним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Он, в отличие от бабушки и дедушки, был слишком бойким для меня. Заяц не смог даже до конца выслушать песенку. Ему трудно было устоять на месте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Что для вас означает дружба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По-моему, это особые отношения с другим человеком, основанные на доверии. Друг поддержит, когда все от тебя отвернут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Как вы объяснили себе, почему не получилось дружбы с подавляющим большинством зверей, которые встретились вам в лесу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Наверное, просто я очень вкусный, а они голодны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Нашли ли вы настоящего друга или нет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Да, им оказался медведь. Сначала он мне показался чужим и страшным. Размеры у него слишком уж…  А есть он меня не собирался. Медведь – хозяин леса. Он пытался напугать чужестранца и тем самым защитить обитателей леса от возможной угрозы. Под лохматой шкурой бьётся доброе сердце, щедрая натура. Он проводил меня до лисы и обещал встретить вечером, ближе к ужину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рудно быть Колобком в этом мире, где кругом, Зайцы, Волки, Медведи и Лисы. Ещё сложнее найти друга. И неважно, кто ты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мофеева Елена, Башкирцева Кристина, Накарякова Наст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5pt;height:655.2pt;mso-wrap-distance-left:9.05pt;mso-wrap-distance-right:9.05pt;mso-wrap-distance-top:0pt;mso-wrap-distance-bottom:0pt;margin-top:47.55pt;mso-position-vertical-relative:text;margin-left:141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 поисках друзей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егодня мы беседуем с хорошо известным и любимым всеми сказочным героем - Колобком. Разговариваем мы на полянке. Настроение у нашего собеседника весёлое. Он готов к откровенной беседе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-Скажите, почему вы укатились от дедушки и бабушки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-Мне было очень одиноко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Но ведь это родные для вас люди?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Проблема в том, что между нами очень большая разница. Когда я появился на свет, они были глубокими пенсионерами. У нас разные интересы. Мне хотелось бегать, прыгать, танцевать. А им уже трудно двигаться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На лесной дороге вы сначала встретились с зайцем. Что помешало вашей дружбе с ним?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Он, в отличие от бабушки и дедушки, был слишком бойким для меня. Заяц не смог даже до конца выслушать песенку. Ему трудно было устоять на месте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Что для вас означает дружба?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По-моему, это особые отношения с другим человеком, основанные на доверии. Друг поддержит, когда все от тебя отвернутся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Как вы объяснили себе, почему не получилось дружбы с подавляющим большинством зверей, которые встретились вам в лесу?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Наверное, просто я очень вкусный, а они голодные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-Нашли ли вы настоящего друга или нет?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Да, им оказался медведь. Сначала он мне показался чужим и страшным. Размеры у него слишком уж…  А есть он меня не собирался. Медведь – хозяин леса. Он пытался напугать чужестранца и тем самым защитить обитателей леса от возможной угрозы. Под лохматой шкурой бьётся доброе сердце, щедрая натура. Он проводил меня до лисы и обещал встретить вечером, ближе к ужину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Трудно быть Колобком в этом мире, где кругом, Зайцы, Волки, Медведи и Лисы. Ещё сложнее найти друга. И неважно, кто ты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Тимофеева Елена, Башкирцева Кристина, Накарякова Настя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0110</wp:posOffset>
                </wp:positionH>
                <wp:positionV relativeFrom="paragraph">
                  <wp:posOffset>3533775</wp:posOffset>
                </wp:positionV>
                <wp:extent cx="2524125" cy="41186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411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ши загадки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дит, бродит парох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 назад, то вперё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……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ухова Ан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***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ужжит, но не жу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дит, но не челове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сасывает, но не водоворо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……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ексеева Даш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го водят по ковру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он ещё и мусор собира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……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лмаков Артё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324.3pt;mso-wrap-distance-left:9.05pt;mso-wrap-distance-right:9.05pt;mso-wrap-distance-top:0pt;mso-wrap-distance-bottom:0pt;margin-top:278.25pt;mso-position-vertical-relative:text;margin-left:-69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Наши загадки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дит, бродит парох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 назад, то вперёд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(…….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тухова Ан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***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ужжит, но не жу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дит, но не челове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сасывает, но не водоворо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(…….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лексеева Даш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го водят по ковру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он ещё и мусор собирает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(……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олмаков Артём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7:38:00Z</dcterms:created>
  <dc:creator>Андрей</dc:creator>
  <dc:description/>
  <dc:language>en-US</dc:language>
  <cp:lastModifiedBy>Андрей</cp:lastModifiedBy>
  <dcterms:modified xsi:type="dcterms:W3CDTF">2010-01-18T13:56:00Z</dcterms:modified>
  <cp:revision>41</cp:revision>
  <dc:subject/>
  <dc:title/>
</cp:coreProperties>
</file>